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yrażam zgodę na przetwarzanie moich danych osobowych podanych w karcie zgłoszenia udziału w Konkursie Wiedzy o Łodzi „Antyk po łódzku”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sprawach ochrony danych osobowych można kontaktować się z Administratorem Danych Osobowych pod numerem telefonu 42 678-33-78; </w:t>
        <w:br/>
        <w:t>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,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5:58:00Z</dcterms:created>
  <dc:creator>Dagmara Legawiec</dc:creator>
  <dc:description/>
  <cp:keywords/>
  <dc:language>en-US</dc:language>
  <cp:lastModifiedBy>anonim</cp:lastModifiedBy>
  <cp:lastPrinted>2014-04-01T11:46:00Z</cp:lastPrinted>
  <dcterms:modified xsi:type="dcterms:W3CDTF">2023-11-15T11:49:00Z</dcterms:modified>
  <cp:revision>3</cp:revision>
  <dc:subject/>
  <dc:title>……………………………</dc:title>
</cp:coreProperties>
</file>