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goda rodzica (opiekuna prawnego) na udział dziecka w konkurs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(imię i nazwisko, wiek dziec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nazwa i adres szkoły (lub adres zamieszkania w przypadku indywidualnego zgłosz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2"/>
          <w:szCs w:val="22"/>
        </w:rPr>
        <w:t>(dane rodzica/opiekuna: imię i nazwisko, kontakt: telefon, e-mail, adre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przetwarzanie moich oraz mojego dziecka danych osobowych podanych w karcie zgłoszenia udziału w Konkursie Wiedzy o Łodzi „Antyk po łódzku”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praca mojego dzieck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wizerunku mojego dziecka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 moje dziecko pracy konkursowej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raz z wizerunkiem mojego dziecka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trona 1 z 2</w:t>
      </w:r>
    </w:p>
    <w:p>
      <w:pPr>
        <w:pStyle w:val="Akapitzlist"/>
        <w:numPr>
          <w:ilvl w:val="0"/>
          <w:numId w:val="3"/>
        </w:numPr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r. (Zarządzenie Nr 2090/2023 Prezydenta miasta Łodzi w sprawie udzielenia pełnomocnictwa dyrektorom szkół i placówek oświatowych prowadzonych przez Miasto Łódź).</w:t>
      </w:r>
    </w:p>
    <w:p>
      <w:pPr>
        <w:pStyle w:val="Akapitzlist"/>
        <w:numPr>
          <w:ilvl w:val="0"/>
          <w:numId w:val="3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3"/>
        </w:numPr>
        <w:spacing w:before="0" w:after="12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1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,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1"/>
        </w:numPr>
        <w:autoSpaceDE w:val="true"/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120" w:after="120"/>
        <w:ind w:left="1080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/>
      </w:pPr>
      <w:r>
        <w:rPr/>
        <w:t xml:space="preserve">b. </w:t>
      </w: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rodzica/prawnego opiekuna)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Strona 2 z 2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5:57:00Z</dcterms:created>
  <dc:creator>Dagmara Legawiec</dc:creator>
  <dc:description/>
  <cp:keywords/>
  <dc:language>en-US</dc:language>
  <cp:lastModifiedBy>anonim</cp:lastModifiedBy>
  <cp:lastPrinted>2023-10-13T13:42:00Z</cp:lastPrinted>
  <dcterms:modified xsi:type="dcterms:W3CDTF">2023-11-15T11:45:00Z</dcterms:modified>
  <cp:revision>3</cp:revision>
  <dc:subject/>
  <dc:title>……………………………</dc:title>
</cp:coreProperties>
</file>