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a rodzica (opiekuna prawnego) na udział dziecka w konkurs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imię i nazwisko, wiek dziecka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nazwa i adres szkoły (lub adres zamieszkania w przypadku indywidualnego zgłoszenia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dane rodzica/opiekuna: imię i nazwisko, kontakt: telefon, e-mail, adre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yrażam zgodę na przetwarzanie moich oraz mojego dziecka danych osobowych podanych w karcie zgłoszenia udziału w XV Interdyscyplinarnym Konkursie </w:t>
      </w:r>
      <w:r>
        <w:rPr>
          <w:i/>
          <w:iCs/>
          <w:sz w:val="22"/>
          <w:szCs w:val="22"/>
        </w:rPr>
        <w:t>O szkodliwości korupcji</w:t>
      </w:r>
      <w:r>
        <w:rPr>
          <w:sz w:val="22"/>
          <w:szCs w:val="22"/>
        </w:rPr>
        <w:t xml:space="preserve">  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praca mojego dziecka zgłoszona do niniejszego konkursu jest autorska i nie narusza praw autorskich oraz jakichkolwiek innych praw osób trzecich oraz nie została zgłoszona do innych konkursów o podobnej tematyce ani wcześniej opubliko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wizerunku mojego dziecka na stronach internetowych i profilach w portalach społecznościowych (Facebook, ………) organizatorów konkursu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nadto wyrażam zgodę na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elokrotne, nieodpłatne publikowanie stworzonej przez moje dziecko pracy konkursowej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raz z wizerunkiem mojego dziecka,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w materiałach promocyjnych związanych z konkursem, publikacjach okolicznościowych,</w:t>
      </w:r>
      <w:r>
        <w:rPr/>
        <w:t xml:space="preserve"> </w:t>
      </w:r>
      <w:r>
        <w:rPr>
          <w:sz w:val="22"/>
          <w:szCs w:val="22"/>
        </w:rPr>
        <w:t xml:space="preserve">na stronach internetowych Łódzkiego Centrum Doskonalenia Nauczycieli i Kształcenia Praktycznego oraz podmiotów z nią współdziałających w zakresie realizacji jej celów statutowych, jak również w pochodzących od Łódzkiego Centrum Doskonalenia Nauczycieli i Kształcenia Praktycznego lub wykonanych na jej zlecenie publikacjach, prezentacjach, materiałach filmowych, oraz innego rodzaju materiałach informacyjnych (także w wersji drukowanej i elektronicznej), rozpowszechnianych w związku z organizacją Konkursu lub dotyczącą jej działalności informacyjnej oraz promocyjnej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Strona 1 z 2</w:t>
      </w:r>
    </w:p>
    <w:p>
      <w:pPr>
        <w:pStyle w:val="Akapitzlist"/>
        <w:numPr>
          <w:ilvl w:val="0"/>
          <w:numId w:val="2"/>
        </w:numPr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120" w:after="12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12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 xml:space="preserve"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 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120" w:after="12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autoSpaceDE w:val="true"/>
        <w:spacing w:before="120" w:after="120"/>
        <w:ind w:left="1036" w:right="-11" w:hanging="360"/>
        <w:rPr/>
      </w:pPr>
      <w:r>
        <w:rPr>
          <w:rFonts w:cs="Times New Roman" w:ascii="Times New Roman" w:hAnsi="Times New Roman"/>
          <w:i/>
          <w:iCs/>
          <w:highlight w:val="yellow"/>
        </w:rPr>
        <w:t xml:space="preserve">a)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…………………………………………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spacing w:before="120" w:after="120"/>
        <w:ind w:left="720" w:right="-11" w:hanging="0"/>
        <w:rPr/>
      </w:pPr>
      <w:r>
        <w:rPr/>
        <w:t xml:space="preserve">b. </w:t>
      </w: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rodzica/prawnego opiekuna)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Strona 2 z 2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eastAsia="Arial" w:cs="Times New Roman"/>
        <w:lang w:bidi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sz w:val="22"/>
      <w:szCs w:val="22"/>
      <w:lang w:bidi="pl-PL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sz w:val="22"/>
      <w:szCs w:val="22"/>
      <w:lang w:bidi="pl-PL"/>
    </w:rPr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i/>
      <w:highlight w:val="yellow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right="0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0:00Z</dcterms:created>
  <dc:creator>Dagmara Legawiec</dc:creator>
  <dc:description/>
  <cp:keywords/>
  <dc:language>en-US</dc:language>
  <cp:lastModifiedBy>anonim</cp:lastModifiedBy>
  <cp:lastPrinted>2023-10-13T13:42:00Z</cp:lastPrinted>
  <dcterms:modified xsi:type="dcterms:W3CDTF">2023-11-14T17:32:00Z</dcterms:modified>
  <cp:revision>3</cp:revision>
  <dc:subject/>
  <dc:title>……………………………</dc:title>
</cp:coreProperties>
</file>