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6f3f66;Mail;B12F3D57-327E-4DB3-B663-A8B5B43663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