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0" w:after="0"/>
        <w:ind w:left="0" w:firstLine="1418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836930" cy="8369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837000"/>
                          <a:chOff x="0" y="0"/>
                          <a:chExt cx="8370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837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20"/>
                            <a:ext cx="697320" cy="697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80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4848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8960"/>
                            <a:ext cx="558000" cy="55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1.15pt;width:65.9pt;height:65.9pt" coordorigin="63,23" coordsize="1318,1318">
                <v:rect id="shape_0" stroked="t" o:allowincell="f" style="position:absolute;left:63;top:23;width:1317;height:131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72;top:132;width:1097;height:109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92;top:352;width:658;height:6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612;top:572;width:218;height:21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82;top:242;width:878;height:87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spacing w:val="14"/>
          <w:sz w:val="28"/>
        </w:rPr>
        <w:t>Łódzkie  Centrum  Doskonalenia  Nauczycieli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firstLine="1418"/>
        <w:jc w:val="center"/>
        <w:rPr>
          <w:b/>
          <w:b/>
          <w:smallCaps/>
          <w:spacing w:val="14"/>
        </w:rPr>
      </w:pPr>
      <w:r>
        <w:rPr>
          <w:b/>
          <w:smallCaps/>
          <w:spacing w:val="14"/>
          <w:sz w:val="28"/>
        </w:rPr>
        <w:t>i  Kształcenia  Praktycznego</w:t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ULAMIN</w:t>
      </w:r>
    </w:p>
    <w:p>
      <w:pPr>
        <w:pStyle w:val="Subtitle"/>
        <w:rPr>
          <w:sz w:val="32"/>
          <w:szCs w:val="32"/>
        </w:rPr>
      </w:pPr>
      <w:r>
        <w:rPr>
          <w:b/>
          <w:sz w:val="32"/>
          <w:szCs w:val="32"/>
        </w:rPr>
        <w:t>XXXI KONKURSU ZAWODOWEGO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NAJLEPSZA PRACA MODELOWO-KONSTRUKCYJNA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W SZKOŁACH ELEKTRYCZNYCH I ELEKTRON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RGANIZATOR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ganizatorem konkursu jest Łódzkie Centrum Doskonalenia Nauczycieli</w:t>
        <w:br/>
        <w:t>i Kształcenia Praktycznego, a osobą odpowiedzialną za zorganizowanie</w:t>
        <w:br/>
        <w:t>i przeprowadzenie konkursu jest Ryszard Zankows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norowym patronem konkursu jest Łódzki Oddział Stowarzyszenia Elektryków Pols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DRESAT KONKURS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czniowie szkół ponadpodstawowych z Łodzi z włączeniem Zgierza, Pabianic, Zduńskiej Woli, Skierniewic, Koluszek, Kleszczowa o następujących branżach zawodowych: elektryczna, elektroniczna, informatyczna i mechatroniczna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onkurs organizowany jest w dwu kategori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kategoria: </w:t>
      </w:r>
      <w:r>
        <w:rPr>
          <w:b/>
          <w:sz w:val="24"/>
          <w:szCs w:val="24"/>
        </w:rPr>
        <w:t xml:space="preserve">PIERWSZE KROKI </w:t>
      </w:r>
      <w:r>
        <w:rPr>
          <w:sz w:val="24"/>
          <w:szCs w:val="24"/>
        </w:rPr>
        <w:t>(dla uczniów Szkoły Branżowej I stopnia oraz klas</w:t>
        <w:br/>
        <w:t>I i II Technikum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kategoria: </w:t>
      </w:r>
      <w:r>
        <w:rPr>
          <w:b/>
          <w:sz w:val="24"/>
          <w:szCs w:val="24"/>
        </w:rPr>
        <w:t xml:space="preserve">PROFESJONALIŚCI </w:t>
      </w:r>
      <w:r>
        <w:rPr>
          <w:sz w:val="24"/>
          <w:szCs w:val="24"/>
        </w:rPr>
        <w:t>(dla uczniów Szkoły Branżowej II stopnia oraz klas III i IV Technikum).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ELE KONKURS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Inspirowanie uczniów do realizacji swoich pomysłów technicznych</w:t>
        <w:br/>
        <w:t>i doskonalenia umiejętności zawodowych poprzez wykonywanie prac modelowo-konstrukcyjnych lub projektu technicznego urządzenia elektrycznego, elektronicznego lub mechatronicznego, a także prezentacji multimedialnych związanych</w:t>
        <w:br/>
        <w:t>z projektowaniem, uruchamianiem i działaniem tych urządzeń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worzenie możliwości zaprezentowania i porównania prac modelowo-konstrukcyjnych wykonanych przez uczniów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łanianie i promowanie uczniów szczególnie uzdolnionych w zakresie projektowania, wykonywania i uruchamiania urządzeń elektry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ZEDMIOT OCENY KONKURSOWEJ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Komisja Konkursowa będzie oceniać walory pracy modelowo-konstrukcyjnej oraz sposób jej zaprezentowania.</w:t>
      </w:r>
    </w:p>
    <w:p>
      <w:pPr>
        <w:pStyle w:val="Normal"/>
        <w:ind w:left="70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ZALECANA LITERATUR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Augustyn Chwaleba - Elektronik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Marcin Głocki – Układy cyfrowe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riusz Olszewski – Urządzenia i systemy mechatroniczne (część 1 i 2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Czasopisma techniczne branżowe typu: Elektronika Praktyczna i Elektronika dla wszystki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Branżowe strony internetowe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KTURA I PRZEBIEG KONKURSU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kurs jest organizowany w 2 etapach: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>I etap konkursu – szkolny</w:t>
      </w:r>
      <w:r>
        <w:rPr>
          <w:sz w:val="24"/>
          <w:szCs w:val="24"/>
        </w:rPr>
        <w:t>,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II etap konkursu </w:t>
      </w:r>
      <w:r>
        <w:rPr>
          <w:sz w:val="24"/>
          <w:szCs w:val="24"/>
        </w:rPr>
        <w:t>– ogólnołódzki z włączeniem Zgierza, Pabianic, Zduńskiej Woli, Skierniewic, Koluszek i Kleszczow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iminacje konkursowe na</w:t>
      </w:r>
      <w:r>
        <w:rPr>
          <w:b/>
          <w:sz w:val="24"/>
          <w:szCs w:val="24"/>
        </w:rPr>
        <w:t xml:space="preserve"> I etapie</w:t>
      </w:r>
      <w:r>
        <w:rPr>
          <w:sz w:val="24"/>
          <w:szCs w:val="24"/>
        </w:rPr>
        <w:t xml:space="preserve"> przeprowadzi </w:t>
      </w:r>
      <w:r>
        <w:rPr>
          <w:b/>
          <w:sz w:val="24"/>
          <w:szCs w:val="24"/>
        </w:rPr>
        <w:t>Szkolna Komisja Konkursowa</w:t>
      </w:r>
      <w:r>
        <w:rPr>
          <w:sz w:val="24"/>
          <w:szCs w:val="24"/>
        </w:rPr>
        <w:t xml:space="preserve"> powołana przez Dyrektora Szkoł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iminacje konkursowe na </w:t>
      </w:r>
      <w:r>
        <w:rPr>
          <w:b/>
          <w:sz w:val="24"/>
          <w:szCs w:val="24"/>
        </w:rPr>
        <w:t>II etapie</w:t>
      </w:r>
      <w:r>
        <w:rPr>
          <w:sz w:val="24"/>
          <w:szCs w:val="24"/>
        </w:rPr>
        <w:t xml:space="preserve"> zostaną przeprowadzone przez </w:t>
      </w:r>
      <w:r>
        <w:rPr>
          <w:b/>
          <w:sz w:val="24"/>
          <w:szCs w:val="24"/>
        </w:rPr>
        <w:t>Komisję Konkursową</w:t>
      </w:r>
      <w:r>
        <w:rPr>
          <w:sz w:val="24"/>
          <w:szCs w:val="24"/>
        </w:rPr>
        <w:t xml:space="preserve"> powołaną przez Dyrektora Łódzkiego Centrum Doskonalenia Nauczycieli i Kształcenia Prakt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ace modelowo-konstrukcyjne</w:t>
      </w:r>
      <w:r>
        <w:rPr>
          <w:sz w:val="24"/>
          <w:szCs w:val="24"/>
        </w:rPr>
        <w:t xml:space="preserve"> zgłaszane w obydwu kategoriach mogą mieć charakter stanowisk laboratoryjnych, środków dydaktycznych oraz urządzeń elektrycznych, elektronicznych lub mechatronicznych różnego przeznaczenia będących efektem projektów edukacyjnych realizowanych w pracowniach kształcenia zawod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cja eliminacji szkolnych - I etap konkursu (obie kategorie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eastAsia="ar-SA"/>
        </w:rPr>
        <w:t>Eliminacje konkursowe na I etapie przeprowadzi Szkolna Komisja Konkursowa powołana przez Dyrektora Szkoły w terminie wskazanym przez Komisję Konkursową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eastAsia="ar-SA"/>
        </w:rPr>
        <w:t>O zakwalifikowaniu zespołów uczestników do eliminacji na II etapie konkursu decyduje Szkolna Komisja Konkursowa w oparciu o ustalone przez siebie kryteria</w:t>
        <w:br/>
        <w:t xml:space="preserve">i schemat punktowania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 II etapu należy zgłaszać tylko tych uczestników, których prace modelowo-konstrukcyjne zajęły trzy pierwsze miejsca (w danej kategorii) na szkolnym etapie konkurs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eastAsia="ar-SA"/>
        </w:rPr>
        <w:t>Prace modelowo-konstrukcyjne należy dostarczyć Komisji Konkursowej w dniu przeprowadzania II etapu konkursu w celu publicznej prezentacji tych prac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eastAsia="ar-SA"/>
        </w:rPr>
        <w:t>Do prac modelowo-konstrukcyjnych należy dołączyć opis techniczny pracy oraz załączniki wymagane przez regulamin konkursu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Organizacja II etapu konkursu </w:t>
      </w:r>
      <w:r>
        <w:rPr>
          <w:b/>
          <w:bCs/>
          <w:sz w:val="24"/>
          <w:szCs w:val="24"/>
        </w:rPr>
        <w:t>ogólnołódzkiego (obie kategorie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 włączeniem Zgierza, Pabianic, Zduńskiej Woli, Skierniewic, Koluszek i Kleszczowa.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cje konkursowe w ramach II etapu konkursu zostaną przeprowadzone przez Komisję Konkursową powołaną przez Dyrektora Łódzkiego Centrum Doskonalenia Nauczycieli</w:t>
        <w:br/>
        <w:t>i Kształcenia Prakty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kład Komisji Konkursowej wchodzą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doradcy metodyczni i konsultanci Łódzkiego Centrum Doskonalenia Nauczycieli</w:t>
        <w:br/>
        <w:t>i Kształcenia Praktycznego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ciele Stowarzyszenia Elektryków Polskich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cownicy naukowi Politechniki Łódzkiej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uczyciele-nowatorzy szkół zawodowych.</w:t>
      </w:r>
    </w:p>
    <w:p>
      <w:pPr>
        <w:pStyle w:val="Normal"/>
        <w:jc w:val="both"/>
        <w:rPr/>
      </w:pPr>
      <w:r>
        <w:rPr>
          <w:sz w:val="24"/>
          <w:szCs w:val="24"/>
        </w:rPr>
        <w:t>Komisja Konkursowa zapoznaje się z raportami z wykonania prac modelowo-konstrukcyjnych oraz opisami technicznymi zgłoszonych prac. Następnie Komisja dokonuje oceny zaprezentowanych, podczas publicznej obrony, prac modelowo-konstrukcyjnych według następujących kryteriów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oryginalność pracy (</w:t>
      </w:r>
      <w:r>
        <w:rPr>
          <w:i/>
          <w:sz w:val="24"/>
          <w:szCs w:val="24"/>
        </w:rPr>
        <w:t>0-2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użyteczność pracy (</w:t>
      </w:r>
      <w:r>
        <w:rPr>
          <w:i/>
          <w:sz w:val="24"/>
          <w:szCs w:val="24"/>
        </w:rPr>
        <w:t>0-1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b/>
          <w:sz w:val="24"/>
          <w:szCs w:val="24"/>
        </w:rPr>
        <w:t>samodzielność przy wykonywaniu pracy (</w:t>
      </w:r>
      <w:r>
        <w:rPr>
          <w:b/>
          <w:i/>
          <w:sz w:val="24"/>
          <w:szCs w:val="24"/>
        </w:rPr>
        <w:t>0-5 pkt</w:t>
      </w:r>
      <w:r>
        <w:rPr>
          <w:b/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estetyka wykonania pracy (</w:t>
      </w:r>
      <w:r>
        <w:rPr>
          <w:i/>
          <w:sz w:val="24"/>
          <w:szCs w:val="24"/>
        </w:rPr>
        <w:t>0-2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b/>
          <w:sz w:val="24"/>
          <w:szCs w:val="24"/>
        </w:rPr>
        <w:t>własne pomysły i rozwiązania techniczne zastosowane przez autora (-ów) pracy (</w:t>
      </w:r>
      <w:r>
        <w:rPr>
          <w:b/>
          <w:i/>
          <w:sz w:val="24"/>
          <w:szCs w:val="24"/>
        </w:rPr>
        <w:t>0-8 pkt</w:t>
      </w:r>
      <w:r>
        <w:rPr>
          <w:b/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porównanie pracy ze znanymi już rozwiązaniami technicznymi</w:t>
        <w:br/>
        <w:t>(</w:t>
      </w:r>
      <w:r>
        <w:rPr>
          <w:i/>
          <w:sz w:val="24"/>
          <w:szCs w:val="24"/>
        </w:rPr>
        <w:t>0-3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zapewnienie bezpieczeństwa użytkowania wykonanej pracy</w:t>
        <w:br/>
        <w:t>(</w:t>
      </w:r>
      <w:r>
        <w:rPr>
          <w:i/>
          <w:sz w:val="24"/>
          <w:szCs w:val="24"/>
        </w:rPr>
        <w:t>0-4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koszt wykonania pracy (</w:t>
      </w:r>
      <w:r>
        <w:rPr>
          <w:i/>
          <w:sz w:val="24"/>
          <w:szCs w:val="24"/>
        </w:rPr>
        <w:t>0-2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precyzja opisu (podczas prezentacji) pracy modelowo-konstrukcyjnej (</w:t>
      </w:r>
      <w:r>
        <w:rPr>
          <w:i/>
          <w:sz w:val="24"/>
          <w:szCs w:val="24"/>
        </w:rPr>
        <w:t>0-3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stosowanie właściwej terminologii związanej z tematem pracy</w:t>
        <w:br/>
        <w:t>(</w:t>
      </w:r>
      <w:r>
        <w:rPr>
          <w:i/>
          <w:sz w:val="24"/>
          <w:szCs w:val="24"/>
        </w:rPr>
        <w:t>0-3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spójność i logika prezentacji (</w:t>
      </w:r>
      <w:r>
        <w:rPr>
          <w:i/>
          <w:sz w:val="24"/>
          <w:szCs w:val="24"/>
        </w:rPr>
        <w:t>0-2 pkt</w:t>
      </w:r>
      <w:r>
        <w:rPr>
          <w:sz w:val="24"/>
          <w:szCs w:val="24"/>
        </w:rPr>
        <w:t>)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wypowiedź ustna oraz odpowiedzi na pytania zadane autorom podczas prezentacji pracy (</w:t>
      </w:r>
      <w:r>
        <w:rPr>
          <w:i/>
          <w:sz w:val="24"/>
          <w:szCs w:val="24"/>
        </w:rPr>
        <w:t>0-3 pkt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czasie publicznej obrony, autorzy pracy modelowo-konstrukcyjnej zgłoszonej do konkursu prezentują walory projektu i odpowiadają na pytania członków Komisji Konkursowej, a także nauczycieli i młodzieży zgromadzonych w sali. Pytania mają na celu uszczegółowienie informacji na temat pracy i wyjaśnienie ewentualnych kwestii spor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zas trwania prezentacji pracy przez autorów nie może przekroczyć 5 minut. Dodatkowe 10 minut jest zarezerwowane na zadawanie pytań przez Komisję Konkursową lub uczestników konkursu oraz zapoznanie się z budową wewnętrzną danego urządzenia, stanowiska laboratoryjnego lub środka dydaktyczn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TextBody"/>
        <w:rPr/>
      </w:pPr>
      <w:r>
        <w:rPr>
          <w:i/>
          <w:sz w:val="24"/>
          <w:szCs w:val="24"/>
        </w:rPr>
        <w:t>Jeżeli praca konkursowa ma ewidentnie charakter stacjonarny i nie można jej fizycznie zaprezentować w sali konkursowej to Komisja Konkursowa może się zgodzić na zaprezentowanie budowy i działania tej pracy w formie filmu video połączonego z prezentacją multimedialną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ace konkursowe, których autorzy nie zgłoszą się na publiczną obronę nie będą brane pod uwagę przez Komisję Konkursow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isja Konkursowa dokonuje oceny prac konkursowych według jednolitego sytemu punktowego. Na podstawie liczby punktów sporządza listę finalistów (w każdej kategorii), spośród których wyłania laureatów konkursu i ustala kolejność lokat (I, II i III miejsce). Komisja Konkursowa może nie przyznać I, II lub III miejsca lub może przyznać miejsca</w:t>
        <w:br/>
        <w:t>ex-aequo. Finalistami konkursu zostają uczestnicy, którzy zostali zakwalifikowani do eliminacji ogólnołódzkich i wzięli w nich udzia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ARZ KONKURS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 – etap szkolny </w:t>
      </w:r>
      <w:r>
        <w:rPr>
          <w:bCs/>
          <w:sz w:val="24"/>
          <w:szCs w:val="24"/>
        </w:rPr>
        <w:t>(</w:t>
      </w:r>
      <w:r>
        <w:rPr>
          <w:b/>
          <w:sz w:val="24"/>
          <w:szCs w:val="24"/>
        </w:rPr>
        <w:t>do 15 marca 2024 roku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 uczniów do konkursu po etapie szkolnym do </w:t>
      </w:r>
      <w:r>
        <w:rPr>
          <w:b/>
          <w:sz w:val="24"/>
          <w:szCs w:val="24"/>
        </w:rPr>
        <w:t>20 marca 2024</w:t>
      </w:r>
      <w:r>
        <w:rPr>
          <w:sz w:val="24"/>
          <w:szCs w:val="24"/>
        </w:rPr>
        <w:t xml:space="preserve"> roku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 – etap ogólnołódzki </w:t>
      </w:r>
      <w:r>
        <w:rPr>
          <w:sz w:val="24"/>
          <w:szCs w:val="24"/>
        </w:rPr>
        <w:t xml:space="preserve">z włączeniem  Zgierza, Pabianic, Zduńskiej Woli, Skierniewic, Koluszek i Kleszczowa odbędzie się </w:t>
      </w:r>
      <w:r>
        <w:rPr>
          <w:b/>
          <w:sz w:val="24"/>
          <w:szCs w:val="24"/>
        </w:rPr>
        <w:t>21 marca 2024 roku</w:t>
      </w:r>
      <w:r>
        <w:rPr>
          <w:sz w:val="24"/>
          <w:szCs w:val="24"/>
        </w:rPr>
        <w:t xml:space="preserve">. </w:t>
      </w:r>
    </w:p>
    <w:p>
      <w:pPr>
        <w:pStyle w:val="Tekstpodstawowy2"/>
        <w:suppressAutoHyphens w:val="true"/>
        <w:jc w:val="both"/>
        <w:rPr/>
      </w:pPr>
      <w:r>
        <w:rPr>
          <w:sz w:val="24"/>
          <w:szCs w:val="24"/>
          <w:lang w:eastAsia="ar-SA"/>
        </w:rPr>
        <w:t>O ewentualnej zmianie terminu i godzinie przeprowadzenia eliminacji konkursowych szkoły zostaną powiadomione odrębnym pismem oraz drogą elektroniczną (lub telefonicznie).</w:t>
      </w:r>
    </w:p>
    <w:p>
      <w:pPr>
        <w:pStyle w:val="Tekstpodstawowy2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4"/>
        <w:numPr>
          <w:ilvl w:val="0"/>
          <w:numId w:val="12"/>
        </w:numPr>
        <w:rPr/>
      </w:pPr>
      <w:r>
        <w:rPr>
          <w:sz w:val="24"/>
          <w:szCs w:val="24"/>
        </w:rPr>
        <w:t>ZGŁASZANIE UCZNIÓW DO KONKURS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KARTĘ ZGŁOSZENIA UCZESTNICTWA W KONKURSIE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ZESPOŁU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Załącznik nr 1</w:t>
      </w:r>
      <w:r>
        <w:rPr>
          <w:color w:val="000000"/>
          <w:sz w:val="24"/>
          <w:szCs w:val="24"/>
        </w:rPr>
        <w:t>) należy przesłać pocztą, bądź pocztą elektroniczną (r.zankowski@lcdnikp.elodz.edu.pl) lub faksem (42 678-07-98) albo pozostawić w sekretariacie Łódzkiego Centrum Doskonalenia Nauczycieli i Kształcenia Praktycznego, ul. Kopcińskiego 29, I piętro, p. nr 105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UWAGA!</w:t>
      </w:r>
      <w:r>
        <w:rPr>
          <w:color w:val="000000"/>
          <w:sz w:val="24"/>
          <w:szCs w:val="24"/>
        </w:rPr>
        <w:t xml:space="preserve"> Do </w:t>
      </w:r>
      <w:r>
        <w:rPr>
          <w:i/>
          <w:color w:val="000000"/>
          <w:sz w:val="24"/>
          <w:szCs w:val="24"/>
        </w:rPr>
        <w:t>KARTY ZGŁOSZENIA UCZESTNICTWA W KONKURSIE ZESPOŁU</w:t>
      </w:r>
      <w:r>
        <w:rPr>
          <w:color w:val="000000"/>
          <w:sz w:val="24"/>
          <w:szCs w:val="24"/>
        </w:rPr>
        <w:t xml:space="preserve"> należy dołączyć wypełniony i podpisany dla każdego uczestnika konkursu </w:t>
      </w:r>
      <w:r>
        <w:rPr>
          <w:b/>
          <w:bCs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4"/>
          <w:szCs w:val="24"/>
        </w:rPr>
        <w:t>i/lub</w:t>
      </w:r>
      <w:r>
        <w:rPr>
          <w:i/>
          <w:color w:val="000000"/>
          <w:sz w:val="24"/>
          <w:szCs w:val="24"/>
        </w:rPr>
        <w:t xml:space="preserve"> OŚWIADCZENIE zgoda rodzica (opiekuna prawnego) na udział dziecka w konkursie (Załącznik nr 27 do Polityki Ochrony Danych Osobowych</w:t>
      </w:r>
      <w:r>
        <w:rPr>
          <w:color w:val="000000"/>
          <w:sz w:val="24"/>
          <w:szCs w:val="24"/>
        </w:rPr>
        <w:t xml:space="preserve">) oraz </w:t>
      </w:r>
      <w:r>
        <w:rPr>
          <w:b/>
          <w:bCs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nauczyciela prowadzącego (Załącznik nr 28 do Polityki Ochrony Danych Osobowych)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0"/>
          <w:numId w:val="12"/>
        </w:numPr>
        <w:ind w:left="720" w:right="-284" w:hanging="720"/>
        <w:rPr>
          <w:sz w:val="24"/>
          <w:szCs w:val="24"/>
        </w:rPr>
      </w:pPr>
      <w:r>
        <w:rPr>
          <w:sz w:val="24"/>
          <w:szCs w:val="24"/>
        </w:rPr>
        <w:t>MIEJSCE PRZEPROWADZENIA ELIMINACJI KONKURS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cje na I etapie – w macierzystych szkołach uczestników konkur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cje na II etapie – w siedzibie Łódzkiego Centrum Doskonalenia Nauczycieli i Kształcenia Praktycznego, (91-042) Łódź, ul. Kopcińskiego 29 (lub ul. Żeromskiego 15), tel/fax (42) 678 10 85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ar-SA"/>
        </w:rPr>
        <w:t>O ewentualnej zmianie miejsca przeprowadzenia eliminacji konkursowych na II etapie, szkoły zostaną powiadomione odrębnym pismem oraz drogą elektroniczną (lub telefonicznie)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SPOSÓB I TERMIN OGŁOSZENIA WYNIKÓW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iki konkursu będą podane do wiadomości uczestników konkursu w dniu przeprowadzenia eliminacji ogólnołódzkich, niezwłocznie po zakończeniu posiedzenia Komisji Konkursowej. Upowszechnienie wyników konkursu nastąpi poprzez umieszczenie ich na tablicy ogłoszeń w Łódzkim Centrum Doskonalenia Nauczycieli i Kształcenia Praktycznego, ul. Kopcińskiego 29 (parter) po upływie jednego tygodnia od dnia przeprowadzenia eliminacji ogólnołódzkich oraz umieszczenie na stronie internetowej Łódzkiego Centrum Doskonalenia Nauczycieli i Kształcenia Praktycznego </w:t>
      </w:r>
      <w:hyperlink r:id="rId2">
        <w:r>
          <w:rPr>
            <w:rStyle w:val="InternetLink"/>
            <w:sz w:val="24"/>
            <w:szCs w:val="24"/>
          </w:rPr>
          <w:t>www.wckp.lodz.pl</w:t>
        </w:r>
      </w:hyperlink>
      <w:r>
        <w:rPr>
          <w:sz w:val="24"/>
          <w:szCs w:val="24"/>
        </w:rPr>
        <w:t>, w części poświęconej konkursom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AGR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ureaci konkursu otrzymają nagrody i dyplomy za zajęcie odpowiednio I, II</w:t>
        <w:br/>
        <w:t>i III miejsca w konkursie. Ponadto wszyscy finaliści otrzymają dyplomy za uczestnictwo</w:t>
        <w:br/>
        <w:t>w konkur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uczyciele prowadzący laureatów oraz szkoły laureatów zostaną uhonorowani dyplom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nsorzy nagród konkursowych mogą ufundować dodatkowe nagrody według ustalonych przez siebie kryteri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UWAGI KOŃC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170" w:leader="none"/>
        </w:tabs>
        <w:ind w:left="1170" w:hanging="585"/>
        <w:jc w:val="both"/>
        <w:rPr/>
      </w:pPr>
      <w:r>
        <w:rPr>
          <w:sz w:val="24"/>
          <w:szCs w:val="24"/>
        </w:rPr>
        <w:t>Wyniki konkursu zatwierdzone przez Komisję Konkursową są ostateczne i nie podlegają rewizji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170" w:leader="none"/>
        </w:tabs>
        <w:ind w:left="1170" w:hanging="585"/>
        <w:jc w:val="both"/>
        <w:rPr>
          <w:sz w:val="24"/>
          <w:szCs w:val="24"/>
        </w:rPr>
      </w:pPr>
      <w:r>
        <w:rPr>
          <w:sz w:val="24"/>
          <w:szCs w:val="24"/>
        </w:rPr>
        <w:t>Uczestnicy konkursu powinni być zaopatrzeni w sprzęt techniczny umożliwiający prezentację pracy modelowo-konstrukcyjnej, którego nie posiadają organizatorz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70" w:leader="none"/>
        </w:tabs>
        <w:ind w:left="1170" w:hanging="585"/>
        <w:jc w:val="both"/>
        <w:rPr/>
      </w:pPr>
      <w:r>
        <w:rPr>
          <w:sz w:val="24"/>
          <w:szCs w:val="24"/>
        </w:rPr>
        <w:t>Komisja Konkursowa na II etapie konkursu sporządza protokół z przebiegu eliminacji na 2 etapie konkursu (osobno w każdej kategorii), na podstawie którego opracowywany jest komunikat o wynikach konkur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70" w:leader="none"/>
        </w:tabs>
        <w:ind w:left="1170" w:hanging="585"/>
        <w:jc w:val="both"/>
        <w:rPr/>
      </w:pPr>
      <w:r>
        <w:rPr>
          <w:b/>
          <w:sz w:val="24"/>
          <w:szCs w:val="24"/>
        </w:rPr>
        <w:t>Konkurs nie daje laureatom uprawnień związanych z przyjęciem do szkoły na kolejnym etapie edukacj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70" w:leader="none"/>
        </w:tabs>
        <w:ind w:left="1170" w:hanging="585"/>
        <w:jc w:val="both"/>
        <w:rPr/>
      </w:pPr>
      <w:r>
        <w:rPr>
          <w:sz w:val="24"/>
          <w:szCs w:val="24"/>
        </w:rPr>
        <w:t>Organizator zastrzega sobie możliwość zmiany terminu, miejsca oraz sposobu przeprowadzenia eliminacji konkursowych bądź odwołania konkursu</w:t>
        <w:br/>
        <w:t>w przypadku niewielkiej liczby zgłoszeń lub stanu zagrożenia epidem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1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Załącznik nr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W KONKURSIE ZESPOŁ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4"/>
          <w:szCs w:val="24"/>
        </w:rPr>
        <w:t>i/lub</w:t>
      </w:r>
      <w:r>
        <w:rPr>
          <w:i/>
          <w:color w:val="000000"/>
          <w:sz w:val="24"/>
          <w:szCs w:val="24"/>
        </w:rPr>
        <w:t> OŚWIADCZENIE zgoda rodzica (opiekuna prawnego) na udział dziecka w konkursie (Załącznik nr 27 do Polityki Ochrony Danych Osobowych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OŚWIADCZENIE zgoda nauczyciela prowadzącego (Załącznik nr 28 do Polityki Ochrony Danych Osobowych)</w:t>
      </w:r>
    </w:p>
    <w:p>
      <w:pPr>
        <w:pStyle w:val="Normal"/>
        <w:ind w:left="2127" w:hanging="212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KWESTIONARIUSZ ANKIETY EWALUACJI KONKURSU</w:t>
      </w:r>
    </w:p>
    <w:p>
      <w:pPr>
        <w:pStyle w:val="Akapitzlist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ar-SA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ar-SA"/>
        </w:rPr>
        <w:t>RAPORT Z WYKONANIA PRACY MODELOWO-KONSTRUKCYJNEJ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omisja Konkursow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jc w:val="right"/>
        <w:rPr/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  <w:t xml:space="preserve">      </w:t>
      </w:r>
      <w:r>
        <w:rPr>
          <w:sz w:val="24"/>
        </w:rPr>
        <w:t xml:space="preserve">...........................            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4"/>
        </w:rPr>
        <w:t xml:space="preserve">       </w:t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Łódzkie Centrum Doskonalenia Nauczycieli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i Kształcenia Prakty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ul. Kopcińskiego 2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>KOMISJA KONKURSOWA</w:t>
      </w:r>
    </w:p>
    <w:p>
      <w:pPr>
        <w:pStyle w:val="Normal"/>
        <w:jc w:val="right"/>
        <w:rPr/>
      </w:pPr>
      <w:r>
        <w:rPr>
          <w:b/>
          <w:sz w:val="24"/>
        </w:rPr>
        <w:t>XXXI KONKURSU ZAWODOWEGO</w:t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NAJLEPSZA PRACA MODELOWO-KONSTRUKCYJNA W SZKOŁACH ELEKTRYCZNYCH I ELEKTRONICZNYCH</w:t>
      </w:r>
    </w:p>
    <w:p>
      <w:pPr>
        <w:pStyle w:val="Normal"/>
        <w:jc w:val="center"/>
        <w:rPr/>
      </w:pPr>
      <w:r>
        <w:rPr>
          <w:sz w:val="24"/>
        </w:rPr>
        <w:t xml:space="preserve">kategoria konkursu: </w:t>
      </w:r>
      <w:r>
        <w:rPr>
          <w:i/>
          <w:sz w:val="24"/>
        </w:rPr>
        <w:t>PIERWSZE KROKI</w:t>
      </w:r>
      <w:r>
        <w:rPr>
          <w:sz w:val="24"/>
        </w:rPr>
        <w:t xml:space="preserve"> lub </w:t>
      </w:r>
      <w:r>
        <w:rPr>
          <w:i/>
          <w:sz w:val="24"/>
        </w:rPr>
        <w:t>PROFESJONALIŚCI *</w:t>
      </w:r>
    </w:p>
    <w:p>
      <w:pPr>
        <w:pStyle w:val="Normal"/>
        <w:jc w:val="center"/>
        <w:rPr/>
      </w:pPr>
      <w:r>
        <w:rPr/>
        <w:t>(* niepotrzebne skreślić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jc w:val="center"/>
        <w:rPr/>
      </w:pPr>
      <w:r>
        <w:rPr>
          <w:b/>
          <w:sz w:val="28"/>
          <w:szCs w:val="28"/>
        </w:rPr>
        <w:t>KARTA ZGŁOSZENIA UCZESTNICTWA W KONKURSIE</w:t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POŁ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851"/>
        <w:gridCol w:w="2126"/>
        <w:gridCol w:w="1843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ONA I NAZWISK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CZNIÓW </w:t>
            </w:r>
            <w:r>
              <w:rPr>
                <w:color w:val="000000"/>
                <w:sz w:val="22"/>
                <w:szCs w:val="24"/>
              </w:rPr>
              <w:t>–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AUTORÓ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CY KONKURSOWEJ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L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/TYTUŁ PRACY KONKURS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 NAUCZYCIELA PROWADZ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NAUCZYCIELA PROWADZĄCEG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2"/>
        </w:rPr>
        <w:t>PEŁNA NAZWA SZKOŁY: ...................................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DOKŁADNY ADRES SZKOŁY: ...........................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ZIELNICA: 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szCs w:val="22"/>
        </w:rPr>
        <w:t>WYPOSAŻENIE TECHNODYDAKTYCZNE WYMAGANE PODCZAS PREZENTACJI PRAC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NNE INFORMACJE WAŻNE DLA ORGANIZATORA KONKURSU (w tym liczba uczestników eliminacji szkolnych osobno w każdej kategorii):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jc w:val="center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>AKCEPTACJA DYREKTORA SZKOŁ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ARTĘ ZGŁOSZENIA UCZESTNICTWA W KONKURS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ESPOŁU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Załącznik nr 1)</w:t>
      </w:r>
      <w:r>
        <w:rPr>
          <w:sz w:val="22"/>
          <w:szCs w:val="22"/>
        </w:rPr>
        <w:t xml:space="preserve"> należy przesłać pocztą, bądź pocztą elektroniczną (r.zankowski@lcdnikp.elodz.edu.pl) lub faksem (42 678-07-98) albo pozostawić w sekretariacie Łódzkiego Centrum Doskonalenia Nauczycieli i Kształcenia Praktycznego, ul. Kopcińskiego 29, I piętro, p. nr 105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UWAGA!</w:t>
      </w:r>
      <w:r>
        <w:rPr>
          <w:sz w:val="22"/>
          <w:szCs w:val="22"/>
        </w:rPr>
        <w:t xml:space="preserve"> Do </w:t>
      </w:r>
      <w:r>
        <w:rPr>
          <w:i/>
          <w:sz w:val="22"/>
          <w:szCs w:val="22"/>
        </w:rPr>
        <w:t>KARTY ZGŁOSZENIA UCZESTNICTWA W KONKURS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ESPOŁU</w:t>
      </w:r>
      <w:r>
        <w:rPr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sz w:val="22"/>
          <w:szCs w:val="22"/>
        </w:rPr>
        <w:t>Załącznik nr 2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OŚWIADCZENIE zgoda pełnoletniego uczestnika na udział w konkursie (Załącznik nr 26 do Polityki Ochrony Danych Osobowych) </w:t>
      </w:r>
      <w:r>
        <w:rPr>
          <w:sz w:val="22"/>
          <w:szCs w:val="22"/>
        </w:rPr>
        <w:t>i/lub</w:t>
      </w:r>
      <w:r>
        <w:rPr>
          <w:i/>
          <w:sz w:val="22"/>
          <w:szCs w:val="22"/>
        </w:rPr>
        <w:t xml:space="preserve"> OŚWIADCZENIE zgoda rodzica (opiekuna prawnego) na udział dziecka w konkursie (Załącznik nr 27 do Polityki Ochrony Danych Osobowych)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Załącznik nr 3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OŚWIADCZENIE zgoda nauczyciela prowadzącego (Załącznik nr 28 do Polityki Ochrony Danych Osobowych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Organizator konkursu: ŁCDNiKP – Ryszard Zankowski</w:t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goda </w:t>
      </w:r>
      <w:r>
        <w:rPr/>
        <w:t>*</w:t>
      </w:r>
      <w:r>
        <w:rPr>
          <w:b/>
          <w:sz w:val="22"/>
          <w:szCs w:val="22"/>
        </w:rPr>
        <w:t>pełnoletniego uczestnika</w:t>
      </w:r>
      <w:r>
        <w:rPr>
          <w:b/>
          <w:strike/>
          <w:sz w:val="22"/>
          <w:szCs w:val="22"/>
        </w:rPr>
        <w:t>/nauczyciela</w:t>
      </w:r>
      <w:r>
        <w:rPr>
          <w:b/>
          <w:sz w:val="22"/>
          <w:szCs w:val="22"/>
        </w:rPr>
        <w:t xml:space="preserve"> na udział w konkurs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sz w:val="24"/>
          <w:szCs w:val="24"/>
        </w:rPr>
        <w:t>XXXI KONKURSIE ZAWODOWYM</w:t>
      </w:r>
      <w:r>
        <w:rPr>
          <w:b/>
          <w:i/>
          <w:sz w:val="24"/>
          <w:szCs w:val="24"/>
        </w:rPr>
        <w:t xml:space="preserve"> NAJLEPSZA PRACA MODELOWO-KONSTRUKCYJNA W SZKOŁACH ELEKTRYCZNYCH</w:t>
        <w:br/>
        <w:t>I ELEKTRONICZNYCH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 moja prac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e mnie pracy konkursowej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wraz z moim wizerunkiem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8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jest każda osoba fizyczna, która bierze udział w Konkursie.</w:t>
      </w:r>
    </w:p>
    <w:p>
      <w:pPr>
        <w:pStyle w:val="NormalnyWeb"/>
        <w:numPr>
          <w:ilvl w:val="0"/>
          <w:numId w:val="8"/>
        </w:numPr>
        <w:spacing w:before="0" w:after="12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8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3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4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8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120" w:after="120"/>
        <w:ind w:left="1080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>
          <w:rFonts w:eastAsia="Arial"/>
          <w:sz w:val="22"/>
          <w:szCs w:val="22"/>
          <w:lang w:bidi="pl-PL"/>
        </w:rPr>
      </w:pPr>
      <w:r>
        <w:rPr>
          <w:i/>
          <w:iCs/>
        </w:rPr>
        <w:t>b</w:t>
      </w:r>
      <w:r>
        <w:rPr/>
        <w:t xml:space="preserve">. </w:t>
      </w:r>
      <w:hyperlink r:id="rId5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bidi="pl-PL"/>
        </w:rPr>
        <w:t>(Polityka prywatności ŁCDNIKP).</w:t>
      </w:r>
    </w:p>
    <w:p>
      <w:pPr>
        <w:pStyle w:val="Normal"/>
        <w:spacing w:lineRule="auto" w:line="360"/>
        <w:ind w:left="708" w:hanging="348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148102383"/>
      <w:bookmarkEnd w:id="0"/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48102383"/>
      <w:bookmarkStart w:id="2" w:name="_Hlk148102383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14"/>
          <w:szCs w:val="22"/>
        </w:rPr>
        <w:t>(Podpis uczestni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</w:t>
      </w:r>
      <w:r>
        <w:rPr>
          <w:b/>
          <w:sz w:val="24"/>
          <w:szCs w:val="24"/>
        </w:rPr>
        <w:t>XXXI KONKURSIE ZAWODOWYM</w:t>
      </w:r>
      <w:r>
        <w:rPr>
          <w:b/>
          <w:i/>
          <w:sz w:val="24"/>
          <w:szCs w:val="24"/>
        </w:rPr>
        <w:t xml:space="preserve"> NAJLEPSZA PRACA MODELOWO-KONSTRUKCYJNA W SZKOŁACH ELEKTRYCZNYCH</w:t>
        <w:br/>
        <w:t>I ELEKTRONICZNYCH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1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14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1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11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11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6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7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11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>
          <w:i/>
          <w:iCs/>
        </w:rPr>
        <w:t>b.</w:t>
      </w:r>
      <w:r>
        <w:rPr/>
        <w:t xml:space="preserve"> </w:t>
      </w:r>
      <w:hyperlink r:id="rId8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6825" w:leader="none"/>
        </w:tabs>
        <w:jc w:val="both"/>
        <w:rPr>
          <w:b/>
          <w:b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sz w:val="22"/>
          <w:szCs w:val="22"/>
        </w:rPr>
        <w:t xml:space="preserve">XXXI KONKURSIE ZAWODOWYM </w:t>
      </w:r>
      <w:r>
        <w:rPr>
          <w:b/>
          <w:i/>
          <w:sz w:val="22"/>
          <w:szCs w:val="22"/>
        </w:rPr>
        <w:t>NAJLEPSZA PRACA MODELOWO-KONSTRUKCYJNA W SZKOŁACH ELEKTRYCZNYCH I ELEKTRONICZNYCH</w:t>
      </w:r>
      <w:r>
        <w:rPr>
          <w:sz w:val="22"/>
          <w:szCs w:val="22"/>
        </w:rPr>
        <w:t xml:space="preserve"> 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5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5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5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10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11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5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5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5"/>
        </w:numPr>
        <w:suppressAutoHyphens w:val="true"/>
        <w:ind w:left="1440" w:right="-11" w:hanging="360"/>
        <w:rPr>
          <w:rFonts w:eastAsia="Arial"/>
          <w:sz w:val="22"/>
          <w:szCs w:val="22"/>
          <w:lang w:bidi="pl-PL"/>
        </w:rPr>
      </w:pPr>
      <w:hyperlink r:id="rId12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bidi="pl-PL"/>
        </w:rPr>
      </w:pPr>
      <w:r>
        <w:rPr>
          <w:rFonts w:eastAsia="Arial"/>
          <w:sz w:val="12"/>
          <w:szCs w:val="12"/>
          <w:lang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4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  <w:t xml:space="preserve">      </w:t>
      </w:r>
      <w:r>
        <w:rPr>
          <w:sz w:val="24"/>
        </w:rPr>
        <w:t>...........................            (pieczęć Szkoły)</w:t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4"/>
        </w:rPr>
        <w:t xml:space="preserve">       (da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Łódzkie Centrum Doskonalenia Nauczycieli</w:t>
      </w:r>
    </w:p>
    <w:p>
      <w:pPr>
        <w:pStyle w:val="Normal"/>
        <w:ind w:left="4111" w:hanging="0"/>
        <w:jc w:val="center"/>
        <w:rPr/>
      </w:pPr>
      <w:r>
        <w:rPr>
          <w:b/>
          <w:sz w:val="28"/>
        </w:rPr>
        <w:t>i Kształcenia Praktycznego</w:t>
      </w:r>
    </w:p>
    <w:p>
      <w:pPr>
        <w:pStyle w:val="Normal"/>
        <w:ind w:left="4253" w:hanging="0"/>
        <w:jc w:val="center"/>
        <w:rPr>
          <w:b/>
          <w:b/>
          <w:sz w:val="28"/>
        </w:rPr>
      </w:pPr>
      <w:r>
        <w:rPr>
          <w:b/>
          <w:sz w:val="28"/>
        </w:rPr>
        <w:t>ul. Kopcińskiego 29</w:t>
      </w:r>
    </w:p>
    <w:p>
      <w:pPr>
        <w:pStyle w:val="Normal"/>
        <w:ind w:left="4395" w:hanging="0"/>
        <w:jc w:val="center"/>
        <w:rPr>
          <w:b/>
          <w:b/>
          <w:sz w:val="28"/>
        </w:rPr>
      </w:pPr>
      <w:r>
        <w:rPr>
          <w:b/>
          <w:sz w:val="28"/>
        </w:rPr>
        <w:t>90 – 142 Łód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ISJA KONKURSOW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XXI KONKURSU ZAWODOWEGO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NAJLEPSZA PRACA MODELOWO-KONSTRUKCYJNA W SZKOŁACH ELEKTRYCZNYCH I ELEKTRONICZNY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YKONANIA PRACY MODELOWO-KONSTRUKCYJNEJ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AUTOR(RZY)/SZKOŁ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OPIEKUN(OWIE) PRACY MODELOWO-KONSTRUKCYJNEJ: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EMAT PRACY MODELOWO-KONSTRUKCYJNEJ: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CEL/PRZEZNACZENIE PRACY MODELOWO-KONSTRUKCYJNEJ: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TRUDNOSCI NAPOTKANE PODCZAS WYKONYWANIA PRACY MODELOWO-</w:t>
        <w:br/>
        <w:t>KONSTRUKCYJNEJ: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OPIS TECHNICZNY PRACY MODELOWO-KONSTRUKCYJNEJ (zasada działania pracy modelowo-konstrukcyjnej, schematy połączeń, wykaz podzespołów i elementów niezbędnych do wykonania pracy, koszt wykonania pracy, inne informacje w zależności od potrzeb) sporządzone na arkuszu (ach) A4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........................................................................</w:t>
      </w:r>
    </w:p>
    <w:p>
      <w:pPr>
        <w:pStyle w:val="Heading"/>
        <w:jc w:val="right"/>
        <w:rPr/>
      </w:pPr>
      <w:r>
        <w:rPr>
          <w:i/>
          <w:sz w:val="20"/>
        </w:rPr>
        <w:t>Podpisy autorów pracy modelowo-konstrukcyjnej</w:t>
      </w:r>
    </w:p>
    <w:p>
      <w:pPr>
        <w:pStyle w:val="Normal"/>
        <w:ind w:right="-28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;Arial" w:hAnsi="Albertus Medium;Arial" w:cs="Albertus Medium;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/>
      <w:i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ekstpodstawowy2">
    <w:name w:val="Tekst podstawowy 2"/>
    <w:basedOn w:val="Normal"/>
    <w:qFormat/>
    <w:pPr/>
    <w:rPr>
      <w:i/>
      <w:sz w:val="32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</w:rPr>
  </w:style>
  <w:style w:type="paragraph" w:styleId="V">
    <w:name w:val="V*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360" w:before="120" w:after="0"/>
      <w:ind w:firstLine="567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ckp.lodz.pl/" TargetMode="External"/><Relationship Id="rId3" Type="http://schemas.openxmlformats.org/officeDocument/2006/relationships/hyperlink" Target="mailto:kontakt@lcdnikp.elodz.edu.pl" TargetMode="External"/><Relationship Id="rId4" Type="http://schemas.openxmlformats.org/officeDocument/2006/relationships/hyperlink" Target="mailto:a.blazynski@cuwo.lodz.pl" TargetMode="External"/><Relationship Id="rId5" Type="http://schemas.openxmlformats.org/officeDocument/2006/relationships/hyperlink" Target="https://www.wckp.lodz.pl/sites/default/files/Polityka prywatnosci LCDNiKP.pdf" TargetMode="External"/><Relationship Id="rId6" Type="http://schemas.openxmlformats.org/officeDocument/2006/relationships/hyperlink" Target="mailto:kontakt@lcdnikp.elodz.edu.pl" TargetMode="External"/><Relationship Id="rId7" Type="http://schemas.openxmlformats.org/officeDocument/2006/relationships/hyperlink" Target="mailto:a.blazynski@cuwo.lodz.pl" TargetMode="External"/><Relationship Id="rId8" Type="http://schemas.openxmlformats.org/officeDocument/2006/relationships/hyperlink" Target="https://www.wckp.lodz.pl/sites/default/files/Polityka prywatnosci LCDNiKP.pdf" TargetMode="External"/><Relationship Id="rId9" Type="http://schemas.openxmlformats.org/officeDocument/2006/relationships/footer" Target="footer1.xml"/><Relationship Id="rId10" Type="http://schemas.openxmlformats.org/officeDocument/2006/relationships/hyperlink" Target="mailto:kontakt@lcdnikp.elodz.edu.pl" TargetMode="External"/><Relationship Id="rId11" Type="http://schemas.openxmlformats.org/officeDocument/2006/relationships/hyperlink" Target="mailto:a.blazynski@cuwo.lodz.pl" TargetMode="External"/><Relationship Id="rId12" Type="http://schemas.openxmlformats.org/officeDocument/2006/relationships/hyperlink" Target="https://www.wckp.lodz.pl/sites/default/files/Polityka prywatnosci LCDNiKP.pdf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5:00Z</dcterms:created>
  <dc:creator>*</dc:creator>
  <dc:description/>
  <cp:keywords/>
  <dc:language>en-US</dc:language>
  <cp:lastModifiedBy>Elżbieta Bytniewska</cp:lastModifiedBy>
  <cp:lastPrinted>2021-11-25T06:28:00Z</cp:lastPrinted>
  <dcterms:modified xsi:type="dcterms:W3CDTF">2023-12-13T13:10:00Z</dcterms:modified>
  <cp:revision>11</cp:revision>
  <dc:subject/>
  <dc:title>REGULAMIN</dc:title>
</cp:coreProperties>
</file>